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 Statistics</w:t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pter 8 Classwork: LSRL</w:t>
        <w:tab/>
        <w:tab/>
        <w:tab/>
        <w:tab/>
        <w:tab/>
        <w:tab/>
        <w:t>Date: 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7710</wp:posOffset>
            </wp:positionH>
            <wp:positionV relativeFrom="paragraph">
              <wp:posOffset>758825</wp:posOffset>
            </wp:positionV>
            <wp:extent cx="1973580" cy="1297305"/>
            <wp:effectExtent l="0" t="0" r="0" b="0"/>
            <wp:wrapTight wrapText="bothSides">
              <wp:wrapPolygon edited="0">
                <wp:start x="-224" y="0"/>
                <wp:lineTo x="-224" y="21363"/>
                <wp:lineTo x="21521" y="21363"/>
                <wp:lineTo x="21521" y="0"/>
                <wp:lineTo x="-22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 xml:space="preserve">Atlanta is a major hub for some airlines. This means that an airline will have many flights connecting at this city and continuing to other major cities. A researcher looked into the prices of flights out of Atlanta and the distance to the departing cities. He found the mean distance to be 853.7 miles with a standard deviation 497.8 miles and the mean fare to be $244.33 with a standard deviation of $56.37. The correlation between the two variables was found to be 0.694. Below is a scatterplot of the distance and far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escribe the scatterplo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alculate the LSRL (using the AP formula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nterpret the slope in contex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Interpret the r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in contex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Predict the cost of a 350 mile fligh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How confident are you in this prediction (from #5)?  Justify your answer briefly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The cost for a flight to Los Angeles, 1719 miles from Atlanta, is $212.  Find the residu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. Was the prediction in #6 an overestimation or underestimati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Anchorage is about 4300 miles from Atlanta. Predict the fare for this fligh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How confident are you in your prediction (from #9)?  Justify your answer briefly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80510</wp:posOffset>
            </wp:positionH>
            <wp:positionV relativeFrom="paragraph">
              <wp:posOffset>960755</wp:posOffset>
            </wp:positionV>
            <wp:extent cx="2898775" cy="914400"/>
            <wp:effectExtent l="0" t="0" r="0" b="0"/>
            <wp:wrapTight wrapText="bothSides">
              <wp:wrapPolygon edited="0">
                <wp:start x="-71" y="0"/>
                <wp:lineTo x="-71" y="21304"/>
                <wp:lineTo x="21600" y="21304"/>
                <wp:lineTo x="21600" y="0"/>
                <wp:lineTo x="-7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1620</wp:posOffset>
                </wp:positionH>
                <wp:positionV relativeFrom="paragraph">
                  <wp:posOffset>941705</wp:posOffset>
                </wp:positionV>
                <wp:extent cx="2898775" cy="147891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8720" cy="147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6pt;margin-top:74.15pt;width:228.2pt;height:116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All students in PA have to pass the PSSAs in order to graduate.  There is often a lot of pressure associated with this “high-stakes” testing.  Faced with such a pressure-laden situation, many students become very nervous, which may interfere with their ability to perform well on the exam.  Concerned about test anxiety, a researcher enlists 24 students to complete an experiment.  The researcher records their anxiety level before the test (assessed by a trained psychologist, on a scale of 1 – 10), and then has them complete the math exam. The data analysis is shown belo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545</wp:posOffset>
            </wp:positionH>
            <wp:positionV relativeFrom="paragraph">
              <wp:posOffset>97790</wp:posOffset>
            </wp:positionV>
            <wp:extent cx="1828165" cy="1326515"/>
            <wp:effectExtent l="0" t="0" r="0" b="0"/>
            <wp:wrapTight wrapText="bothSides">
              <wp:wrapPolygon edited="0">
                <wp:start x="-57" y="0"/>
                <wp:lineTo x="-57" y="21463"/>
                <wp:lineTo x="21600" y="21463"/>
                <wp:lineTo x="21600" y="0"/>
                <wp:lineTo x="-57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93265</wp:posOffset>
            </wp:positionH>
            <wp:positionV relativeFrom="paragraph">
              <wp:posOffset>56515</wp:posOffset>
            </wp:positionV>
            <wp:extent cx="1930400" cy="1414780"/>
            <wp:effectExtent l="0" t="0" r="0" b="0"/>
            <wp:wrapTight wrapText="bothSides">
              <wp:wrapPolygon edited="0">
                <wp:start x="-70" y="0"/>
                <wp:lineTo x="-70" y="21442"/>
                <wp:lineTo x="21599" y="21442"/>
                <wp:lineTo x="21599" y="0"/>
                <wp:lineTo x="-70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05275</wp:posOffset>
            </wp:positionH>
            <wp:positionV relativeFrom="paragraph">
              <wp:posOffset>1078230</wp:posOffset>
            </wp:positionV>
            <wp:extent cx="2003425" cy="498475"/>
            <wp:effectExtent l="0" t="0" r="0" b="0"/>
            <wp:wrapTight wrapText="bothSides">
              <wp:wrapPolygon edited="0">
                <wp:start x="-108" y="0"/>
                <wp:lineTo x="-108" y="21062"/>
                <wp:lineTo x="21599" y="21062"/>
                <wp:lineTo x="21599" y="0"/>
                <wp:lineTo x="-108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1. Write the equation for the LSR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Find the correlat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Does the linear model appear to be appropriate? How can you tell? (comment on 3 things!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Here are advertised horsepower ratings and expected gas mileage for several 2007 vehicles (as reported by Kelly Blue Book).  This data can be found in the lists </w:t>
      </w:r>
      <w:r>
        <w:rPr>
          <w:rFonts w:cs="Calibri" w:ascii="Calibri" w:hAnsi="Calibri"/>
          <w:b/>
          <w:sz w:val="22"/>
          <w:szCs w:val="22"/>
          <w:vertAlign w:val="subscript"/>
        </w:rPr>
        <w:t>L</w:t>
      </w:r>
      <w:r>
        <w:rPr>
          <w:rFonts w:cs="Calibri" w:ascii="Calibri" w:hAnsi="Calibri"/>
          <w:b/>
          <w:sz w:val="22"/>
          <w:szCs w:val="22"/>
        </w:rPr>
        <w:t xml:space="preserve">HORSE and </w:t>
      </w:r>
      <w:r>
        <w:rPr>
          <w:rFonts w:cs="Calibri" w:ascii="Calibri" w:hAnsi="Calibri"/>
          <w:b/>
          <w:sz w:val="22"/>
          <w:szCs w:val="22"/>
          <w:vertAlign w:val="subscript"/>
        </w:rPr>
        <w:t>L</w:t>
      </w:r>
      <w:r>
        <w:rPr>
          <w:rFonts w:cs="Calibri" w:ascii="Calibri" w:hAnsi="Calibri"/>
          <w:b/>
          <w:sz w:val="22"/>
          <w:szCs w:val="22"/>
        </w:rPr>
        <w:t xml:space="preserve">GAS. </w:t>
      </w:r>
    </w:p>
    <w:tbl>
      <w:tblPr>
        <w:tblW w:w="919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20"/>
        <w:gridCol w:w="1240"/>
        <w:gridCol w:w="1360"/>
        <w:gridCol w:w="1920"/>
        <w:gridCol w:w="1260"/>
        <w:gridCol w:w="1493"/>
      </w:tblGrid>
      <w:tr>
        <w:trPr>
          <w:trHeight w:val="6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hicl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rsepowe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ighway Gas Mileage (mpg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hic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rsepowe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ighway Gas Mileage (mpg)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di A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nda Accor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MW 3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yundai Elant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ick LaCros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xus IS 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vy Cobal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coln Navigat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vy TrailBlaz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zda Tribu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d Expediti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yota Camr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MC Yuk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kswagen Beetl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nda Civi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4. Create a scatterplot of horsepower (explanatory) vs. mpg (response) and draw it below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384800" cy="20256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5. Describe the plo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6. Find the equation of the LSRL (using the calculator) &amp; write it below. Then add the line to the plot abov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7. Interpret the slope in contex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8. What is the correlation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 What mpg does the LSRL predict for a car with 295 horsepower?  (show work!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0. Find the residual for your prediction (in question #19). Was your prediction an over- or under-estimat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1. Create the residual plot below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. What does the residual plot tell you about the fit of your linear mode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3. At a dealership, there are 2 cars with the same horsepower.  One of them has fuel efficiency (mpg) with a negative residual and the other has fuel efficiency (mpg) with a positive residual.  Which car would you prefer?  Briefly explain why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4:00Z</dcterms:created>
  <dc:creator>PWHEELES</dc:creator>
  <dc:description/>
  <cp:keywords/>
  <dc:language>en-US</dc:language>
  <cp:lastModifiedBy>Lauren McNelis</cp:lastModifiedBy>
  <cp:lastPrinted>2011-02-16T08:30:00Z</cp:lastPrinted>
  <dcterms:modified xsi:type="dcterms:W3CDTF">2012-02-15T21:48:00Z</dcterms:modified>
  <cp:revision>9</cp:revision>
  <dc:subject/>
  <dc:title/>
</cp:coreProperties>
</file>